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заседания Правления ОАО «РЖД» № 27 от 28 июля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 официального опубликования: 03.08.2015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0" w:name="%23navPart_4704074"/>
      <w:bookmarkStart w:id="1" w:name="%23navPart_4704074"/>
      <w:bookmarkEnd w:id="1"/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, установленных для среднесетевых условий (Протокол заседания Правления ОАО «РЖД» № 27 от 28 июля 2015 г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4704074"/>
      <w:bookmarkStart w:id="3" w:name="4704074"/>
      <w:bookmarkEnd w:id="3"/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I. Об изменении уровня тарифов на импортные железнодорожные перевозки плодоовощной продукции (поз. ЕТСНГ 040-043, 050-054) отправлением из Узбекистан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ом ФСТ России от 27 декабря 2013 г. № 257-т/1 правление ОАО РЖД» решил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импортные перевозки плодоовощной продукции (поз. ЕТСНГ 040-043, 050-054) отправлением из Узбекистана в рефрижераторном подвижном составе принадлежности АО «Узбекистон темир йуллар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указанный коэффициент действует при услов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в 2015 году гарантированного объема перевозок плодоовощной продукции (поз. ЕТСНГ 040-043, 050-054) отправлением из Узбекистана назначением на станции российских железных дорог в объеме не менее 601,1 тыс. тонн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вобождения ОАО «РЖД» от платы за пользование рефрижераторным подвижным составом принадлежности АО «Узбекистон темир йуллари», задействованном в данных перевозк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Решение об установлении понижающего коэффициента вступает в силу установленным порядком и действует по 31 декабря 2015 г.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4704075"/>
      <w:bookmarkStart w:id="5" w:name="4704075"/>
      <w:bookmarkEnd w:id="5"/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I. О внесении изменений в решение правления ОАО «РЖД» от 18 декабря 2014 г. (протокол № 44) в части корректировки гарантированного объема перевозок грузов со станции Тобольск Свердловской железной доро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нести изменения в решение правления ОАО «РЖД» от 18 декабря 2014 г. (протокол № 44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бзац 3 раздела III с нижеприведенной таблице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Установить, что указанный коэффициент действует при условии обеспечения в 2015 году гарантированных объемов перевозок, указанных в нижеприведенной таблиц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16"/>
        <w:gridCol w:w="1855"/>
        <w:gridCol w:w="1371"/>
        <w:gridCol w:w="4276"/>
        <w:gridCol w:w="1536"/>
      </w:tblGrid>
      <w:tr>
        <w:trPr>
          <w:trHeight w:val="600" w:hRule="atLeast"/>
        </w:trPr>
        <w:tc>
          <w:tcPr>
            <w:tcW w:w="61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5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отправления</w:t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з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153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еревозок, тыс. тонн</w:t>
            </w:r>
          </w:p>
        </w:tc>
      </w:tr>
      <w:tr>
        <w:trPr/>
        <w:tc>
          <w:tcPr>
            <w:tcW w:w="61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обольск Свердловской ж.д.</w:t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2604, 22609, 22612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ные перевозки назначением на станцию Лужская-эксп. Октябрьской ж.д.</w:t>
            </w:r>
          </w:p>
        </w:tc>
        <w:tc>
          <w:tcPr>
            <w:tcW w:w="153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</w:tr>
      <w:tr>
        <w:trPr/>
        <w:tc>
          <w:tcPr>
            <w:tcW w:w="61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26 (кроме 22602, 22606, 22610)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в международном сообщении в направлении пограничных передаточных станций Российской Федерации</w:t>
            </w:r>
          </w:p>
        </w:tc>
        <w:tc>
          <w:tcPr>
            <w:tcW w:w="153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ст. грузы, в т.ч.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26 (кроме 22602, 22606, 22610)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во внутригосударственном сообщении и международном сообщении в направлении портов Российской Федерации, кроме экспортных перевозок назначением на станцию Лужская-эксп.</w:t>
            </w:r>
          </w:p>
        </w:tc>
        <w:tc>
          <w:tcPr>
            <w:tcW w:w="153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2602</w:t>
            </w:r>
          </w:p>
        </w:tc>
        <w:tc>
          <w:tcPr>
            <w:tcW w:w="427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15</w:t>
            </w:r>
          </w:p>
        </w:tc>
        <w:tc>
          <w:tcPr>
            <w:tcW w:w="427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53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21409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711 (кроме 71108)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488 (кроме 48804, 48816)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725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486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ЕТСНГ 461</w:t>
            </w:r>
          </w:p>
        </w:tc>
        <w:tc>
          <w:tcPr>
            <w:tcW w:w="427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firstLine="708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240"/>
        <w:ind w:firstLine="708"/>
        <w:textAlignment w:val="baseline"/>
        <w:rPr>
          <w:sz w:val="22"/>
          <w:szCs w:val="22"/>
        </w:rPr>
      </w:pPr>
      <w:r>
        <w:rPr>
          <w:sz w:val="22"/>
          <w:szCs w:val="22"/>
        </w:rPr>
        <w:t>2. Изменение в абзаце 3 раздела III вступает в действие установленным порядко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6" w:name="4704076"/>
      <w:bookmarkEnd w:id="6"/>
      <w:r>
        <w:rPr>
          <w:b/>
          <w:sz w:val="22"/>
          <w:szCs w:val="22"/>
        </w:rPr>
        <w:t>III. Об изменении уровня тарифов на внутрироссийские железнодорожные перевозки дизельного топлива (поз. ЕТСНГ 214)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ом ФСТ России от 27 декабря 2013 г. № 257-т/1 правление ОАО «РЖД» реши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Установить повышающий коэффициент в размере 1,07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российские перевозки дизельного топлива (поз. ЕТСНГ 214) в вагонах общего парка и собственных (арендованных) вагонах, а также на возврат порожних вагонов из-под таких перевозок (за исключением случаев, указанных в подпункте 2.16.2 пункта 2.16 раздела 2 части I Прейскуранта № 10-0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Решение об установлении повышающего коэффициента вступает в силу установленным порядком и действует по 31 декабря 2015 г.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36"/>
      <w:szCs w:val="36"/>
    </w:rPr>
  </w:style>
  <w:style w:type="character" w:styleId="4">
    <w:name w:val=" Знак Знак4"/>
    <w:qFormat/>
    <w:rPr>
      <w:b/>
      <w:bCs/>
      <w:sz w:val="27"/>
      <w:szCs w:val="27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qFormat/>
    <w:rPr/>
  </w:style>
  <w:style w:type="character" w:styleId="Btniemid">
    <w:name w:val="btn-ie-mid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1:16:00Z</dcterms:created>
  <dc:creator>Sema</dc:creator>
  <dc:description/>
  <cp:keywords/>
  <dc:language>en-US</dc:language>
  <cp:lastModifiedBy>Sema</cp:lastModifiedBy>
  <dcterms:modified xsi:type="dcterms:W3CDTF">2015-08-03T21:16:00Z</dcterms:modified>
  <cp:revision>2</cp:revision>
  <dc:subject/>
  <dc:title>Протокол заседания Правления ОАО «РЖД» № 27 от 28 июля 2015 г</dc:title>
</cp:coreProperties>
</file>